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oestemmingsformulier opvragen medische gegevens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Persoonlijke gegevens </w:t>
      </w:r>
      <w:r>
        <w:rPr>
          <w:b w:val="false"/>
          <w:bCs w:val="false"/>
          <w:i/>
          <w:iCs/>
        </w:rPr>
        <w:t>(of plak patiëntensticker)</w:t>
      </w:r>
    </w:p>
    <w:p>
      <w:pPr>
        <w:pStyle w:val="Normal"/>
        <w:spacing w:lineRule="auto" w:line="360"/>
        <w:rPr/>
      </w:pPr>
      <w:r>
        <w:rPr/>
        <w:t>Naam: …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: …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postcode/woonplaats: …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Telefoonnummer: …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Geboortedatum: …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BSN nummer: …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Huisarts: …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Toestemmingsverklaring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Ondergetekende verklaart dat hij/zij toestemming verleent aan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aam behandelaar/instelling: 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Om in het kader van zijn/haar behandeling (kopiën van) zijn/haar medische gegevens op te vragen bij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aam arts/instelling: …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: …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Plaats: …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adere omschrijving van gevraagde gegevens:</w:t>
      </w:r>
    </w:p>
    <w:p>
      <w:pPr>
        <w:pStyle w:val="Normal"/>
        <w:spacing w:lineRule="auto" w:line="36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laats: </w:t>
        <w:tab/>
        <w:t>…...........................................</w:t>
        <w:tab/>
        <w:t>.</w:t>
        <w:tab/>
        <w:tab/>
        <w:t>Datum: 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Naam: </w:t>
        <w:tab/>
        <w:t>…............................................</w:t>
        <w:tab/>
        <w:tab/>
        <w:t>Handtekening: 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nl-N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orizontalelijn">
    <w:name w:val="Horizontale lijn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2:15:02Z</dcterms:created>
  <dc:creator/>
  <dc:description/>
  <dc:language>en-US</dc:language>
  <cp:lastModifiedBy/>
  <cp:revision>0</cp:revision>
  <dc:subject/>
  <dc:title/>
</cp:coreProperties>
</file>